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SPRZĘTU KOMPUTER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139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39/14.  </w:t>
            </w:r>
            <w:r>
              <w:rPr>
                <w:rFonts w:cs="Tahoma" w:ascii="Tahoma" w:hAnsi="Tahoma"/>
                <w:b/>
              </w:rPr>
              <w:t>Nie otwierać przed: 02.12.2014, GODZINA: 09:4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 poświadczoną (podpisaną)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, z podaniem konkretnych danych, parametrów, funkcji, cech oraz oznaczeń takich jak – nazwa/model, oferowanego sprzętu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2.1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2.12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nna Bojarska (Dział Zamówień Publicznych), </w:t>
      </w:r>
      <w:r>
        <w:rPr>
          <w:rFonts w:cs="Tahoma" w:ascii="Tahoma" w:hAnsi="Tahoma"/>
          <w:sz w:val="20"/>
        </w:rPr>
        <w:t>Tel. 34/378-42-00, Fax. 34/378-42-00</w:t>
      </w:r>
      <w:r>
        <w:rPr>
          <w:rFonts w:cs="Tahoma" w:ascii="Tahoma" w:hAnsi="Tahoma"/>
          <w:iCs/>
          <w:sz w:val="20"/>
        </w:rPr>
        <w:t xml:space="preserve">, 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b.czerwinska@ajd.czest.pl</w:t>
        </w:r>
      </w:hyperlink>
      <w:r>
        <w:rPr>
          <w:rFonts w:cs="Tahoma" w:ascii="Tahoma" w:hAnsi="Tahoma"/>
          <w:iCs/>
          <w:sz w:val="20"/>
        </w:rPr>
        <w:t>, 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 i obejmuje 3 części/zadania: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Notebook z oprogramowaniem (1 szt.), drukarka laserowa ( 1 szt.) dla Wydziału Nauk Społecznych,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Laptop z oprogramowaniem ( 1 szt.), mysz komputerowa ( 1 szt.), drukarka laserowa monochromatyczna ( 1 szt.), listwa zasilająca ( 1 szt.) dla Instytutu Sztuk Pięknych Wydziału Sztuki,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</w:t>
      </w:r>
      <w:r>
        <w:rPr>
          <w:rFonts w:cs="Tahoma" w:ascii="Tahoma" w:hAnsi="Tahoma"/>
          <w:b/>
        </w:rPr>
        <w:t>: Zestawy komputerowe z oprogramowaniem ( 2 szt.) dla Instytutu Sztuk Pięknych Wydziału Sztuki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okres gwarancji: 24 miesiące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 Każde zadanie będzie oceniane oddzielni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-ce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miesięcy lub więcej gwarancji na przedmiot zamówienia – oferta otrzyma 2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każde zadanie, na podstawie kryteriów oceny ofert i zasad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doświadczenia Zamawiający wybierze spośród tych ofert ofertę z najniższą ceną. </w:t>
      </w:r>
    </w:p>
    <w:p>
      <w:pPr>
        <w:pStyle w:val="Normal"/>
        <w:numPr>
          <w:ilvl w:val="0"/>
          <w:numId w:val="8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czerwin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7:00Z</dcterms:created>
  <dc:creator>Małgorzata Strąk</dc:creator>
  <dc:description/>
  <cp:keywords/>
  <dc:language>en-US</dc:language>
  <cp:lastModifiedBy>bczerwinska</cp:lastModifiedBy>
  <cp:lastPrinted>2014-11-24T10:19:00Z</cp:lastPrinted>
  <dcterms:modified xsi:type="dcterms:W3CDTF">2014-11-24T09:19:00Z</dcterms:modified>
  <cp:revision>10</cp:revision>
  <dc:subject/>
  <dc:title>ZAMAWIAJĄCY</dc:title>
</cp:coreProperties>
</file>